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drawing>
          <wp:inline distT="0" distB="0" distL="0" distR="0">
            <wp:extent cx="10655935" cy="7583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935" cy="758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Тахталинская начальна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субаев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721475</wp:posOffset>
                </wp:positionH>
                <wp:positionV relativeFrom="paragraph">
                  <wp:posOffset>74930</wp:posOffset>
                </wp:positionV>
                <wp:extent cx="2954655" cy="12306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655" cy="123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53"/>
                            </w:tblGrid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4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ректор школ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нов Р.К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каз № 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от 31 августа  20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65pt;height:96.9pt;mso-wrap-distance-left:9pt;mso-wrap-distance-right:9pt;mso-wrap-distance-top:0pt;mso-wrap-distance-bottom:0pt;margin-top:5.9pt;mso-position-vertical-relative:text;margin-left:529.25pt;mso-position-horizontal-relative:page">
                <v:fill opacity="0f"/>
                <v:textbox inset="0in,0in,0in,0in">
                  <w:txbxContent>
                    <w:tbl>
                      <w:tblPr>
                        <w:tblW w:w="46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53"/>
                      </w:tblGrid>
                      <w:tr>
                        <w:trPr>
                          <w:trHeight w:val="1710" w:hRule="atLeast"/>
                        </w:trPr>
                        <w:tc>
                          <w:tcPr>
                            <w:tcW w:w="4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 школ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нов Р.К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каз № 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от 31 августа  20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0"/>
          <w:szCs w:val="20"/>
          <w:lang w:eastAsia="ru-RU"/>
        </w:rPr>
      </w:pPr>
      <w:r>
        <w:rPr>
          <w:rFonts w:eastAsia="Times New Roman" w:cs="Calibri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  <w:lang w:val="tt-RU"/>
        </w:rPr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32"/>
          <w:szCs w:val="28"/>
          <w:lang w:val="tt-RU"/>
        </w:rPr>
        <w:t>рабочая программа по предмету</w:t>
      </w:r>
      <w:r>
        <w:rPr>
          <w:rFonts w:cs="Times New Roman" w:ascii="Times New Roman" w:hAnsi="Times New Roman"/>
          <w:sz w:val="32"/>
          <w:szCs w:val="28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тературное чтение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ласс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учител</w:t>
      </w:r>
      <w:r>
        <w:rPr>
          <w:rFonts w:cs="Times New Roman" w:ascii="Times New Roman" w:hAnsi="Times New Roman"/>
          <w:sz w:val="28"/>
          <w:szCs w:val="28"/>
          <w:lang w:val="tt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начальных класс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ервой квалификационной категории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Хасанов</w:t>
      </w:r>
      <w:r>
        <w:rPr>
          <w:rFonts w:cs="Times New Roman" w:ascii="Times New Roman" w:hAnsi="Times New Roman"/>
          <w:sz w:val="28"/>
          <w:szCs w:val="28"/>
          <w:lang w:val="tt-RU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Чечек Чингизовн</w:t>
      </w:r>
      <w:r>
        <w:rPr>
          <w:rFonts w:cs="Times New Roman" w:ascii="Times New Roman" w:hAnsi="Times New Roman"/>
          <w:sz w:val="28"/>
          <w:szCs w:val="28"/>
          <w:lang w:val="tt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ссмотрено на засед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дагогического совета протокол №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1 августа 2019 год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9– 2020 учебный год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по литературному чтению для  2 класса составлена на основ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Федерального закона «Об образовании в РФ» (в действующей редакции);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Федерального  государственного  образовательного  стандарта   начального общего образования (утвержден приказом Минобрнауки Росси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6 октября 2009 г. № 373, зарегистрирован в Минюсте России 22 декабря 2009 г., регистрационный номер 17785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имерной основной образовательной программы образовательного учреждения. Начальная школа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мерных рабочих программ «Школа России», 1-4 классы, 2011 г.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сновной образовательной программы начального общего образования МБОУ «Тахталинская </w:t>
      </w:r>
      <w:r>
        <w:rPr>
          <w:rFonts w:cs="Times New Roman" w:ascii="Times New Roman" w:hAnsi="Times New Roman"/>
          <w:sz w:val="24"/>
          <w:szCs w:val="24"/>
        </w:rPr>
        <w:t>начальн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щеобразовательная школа» (утверждена приказом  № </w:t>
      </w:r>
      <w:r>
        <w:rPr>
          <w:rFonts w:cs="Times New Roman" w:ascii="Times New Roman" w:hAnsi="Times New Roman"/>
          <w:sz w:val="24"/>
          <w:szCs w:val="24"/>
          <w:lang w:val="tt-RU"/>
        </w:rPr>
        <w:t>58от  29 авгус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..201</w:t>
      </w: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Учебного плана МБОУ «Тахталинская </w:t>
      </w:r>
      <w:r>
        <w:rPr>
          <w:rFonts w:cs="Times New Roman" w:ascii="Times New Roman" w:hAnsi="Times New Roman"/>
          <w:sz w:val="24"/>
          <w:szCs w:val="24"/>
        </w:rPr>
        <w:t>начальн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щеобразовательная школа» Аксубаевского муниципального района РТ на 2019-2020 учебный год (приказ  МБОУ «Тахталинская </w:t>
      </w:r>
      <w:r>
        <w:rPr>
          <w:rFonts w:cs="Times New Roman" w:ascii="Times New Roman" w:hAnsi="Times New Roman"/>
          <w:sz w:val="24"/>
          <w:szCs w:val="24"/>
        </w:rPr>
        <w:t>начальн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щеобразовательная школа» №49 от 31.08.2019 г.).</w:t>
      </w:r>
    </w:p>
    <w:p>
      <w:pPr>
        <w:pStyle w:val="Normal"/>
        <w:widowControl w:val="false"/>
        <w:autoSpaceDE w:val="false"/>
        <w:spacing w:lineRule="auto" w:line="256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bidi="ta-IN"/>
        </w:rPr>
        <w:tab/>
        <w:t xml:space="preserve">Литературное чтение – один из основных предметов в системе подготовки младшего школьника. Наряду с русским языком он формирует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функциональную грамотность, способствует общему развитию и воспитанию ребенка. Успешность изучения курса литературного чтения обеспечивает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результативность обучения по другим предметам начальной школы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Изучение литературного чтения в начальной школе направлено на достижение следующей цели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bidi="ta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ta-IN"/>
        </w:rPr>
        <w:t xml:space="preserve">Формирование читательской компетентности младшего школьника, осознание себя как грамотного читателя, способного к использованию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читательской деятельности как средства самообразования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Курс литературного чтения влияет на решение следующих задач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bidi="ta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ta-IN"/>
        </w:rPr>
        <w:t>освоение общекультурных навыков чтения и понимания текста; воспитание интереса к чтению и книге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bidi="ta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ta-IN"/>
        </w:rPr>
        <w:t>овладение речевой, письменной и коммуникативной культурой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bidi="ta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ta-IN"/>
        </w:rPr>
        <w:t>воспитание эстетического отношения к действительности, отраженной в художественной литературе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bidi="ta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ta-IN"/>
        </w:rPr>
        <w:t>формирование нравственного сознания и эстетического вкуса младшего школьника; понимание духовной сущности произведения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bidi="ta-IN"/>
        </w:rPr>
      </w:pPr>
      <w:r>
        <w:rPr>
          <w:rFonts w:cs="Times New Roman" w:ascii="Times New Roman" w:hAnsi="Times New Roman"/>
          <w:b/>
          <w:sz w:val="24"/>
          <w:szCs w:val="24"/>
          <w:lang w:bidi="ta-IN"/>
        </w:rPr>
        <w:t>Планируемые результаты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Личностные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1. Осознавать через чтение художественных произведений основные ценности взаимоотношений в семье (любовь и уважение, сочувствие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взаимопомощь, взаимовыручка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2. Испытывать чувство гордости при чтении произведений писателей-классиков,  поэтов и разнообразных жанров УНТ, озвучивать свои чувства в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высказываниях при работе с художественными произведениям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3. Осознавать свою принадлежность к определённому этносу, высказывать уважительное отношение к другим народам в ходе рассуждений и бесед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при изучении произведений других народов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4. Проявлять позитивные чувства по отношению к произведениям родных писателей и поэтов, подбирать схожие по тематике и  нравственной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проблематике произведения других народов, проявлять чувство уважения к авторам других народностей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5. Иметь представление о существовании других народов и культур, называть наиболее известные, близкие собственному опыту и представлениям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(н-р, татарскую, коми, чеченскую и др.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6. Допускать существование других точек зрения, выслушивать собеседника, не перебивать, высказывать свою точку зрения спокойно,  приводя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веские аргументы и факты. Задумываться о причине возникновения конфликтной ситуаци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7. Проявлять интерес к чтению литературных произведений на уроках и дома, в свободное время посещать библиотеку, готовить материал к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урокам, обращаясь к разнообразным источникам информаци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8. Проявлять интерес к изучению творчества авторов, называть любимых авторов, обосновывать свой выбор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9. Включаться в литературно-творческую деятельность на уроке и дома по собственному желанию, осознавать её необходимость для развития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собственных способностей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10. Знать о правилах школьной жизни, осознанно применять их на уроках литературного чтения, обосновывать их существование и пользу для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ученика. Приводить примеры «высокого» ученичества из прочитанных произведений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11. Пользоваться предлагаемыми учителем формами самооценки и взаимооценк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12. Знать, в чём проявляется ответственность и безответственность поведения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13. Понимать, что значит быть самостоятельным и несамостоятельным при выполнении каких-либо заданий на уроках и дом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14. Приводить примеры ответственного/безответственного, самостоятельного/несамостоятельного поведения героя литературного произведения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15. Делать выводы о степени своей ответственности и самостоятельност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16. Замечать красоту поэтического слова, указывать на образные слова и выражения, которые использованы автором для создания художественного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образ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17. Доказывать необходимость использования тех или иных языковых средств для выразительности, яркости, точности и лаконичности описания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18. Выписывать лучшие поэтические обороты в «Словарик настроений» или «Словарик образов» (по темам: небо, звёзды, ветер, тучи, река, горы и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пр.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19. Использовать понравившиеся сравнения, эпитеты и метафоры в своих художественных высказываниях, УСР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20. Фиксировать свои чувства и эмоции, связанные с чтением поэтических текстов и текстов-описаний в «радуге чувств», объяснять, почему разные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чувства обозначены различной цветовой гаммой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21. Отслеживать эстетические и нравственные чувства героев прозы, в том числе сказки, делать выводы о том, что идеалы, к которым  стремятся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герои литературных произведений – это идеалы автора, его ценности, к которым он стремится приобщить читателя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22. Различать морально-нравственные нормы, соотносить их с поступками литературных героев, доказывать соответствие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23. Строить морально-этическое суждение из 5-6 предложений на основе моральных понятий и норм о поступке того или иного персонажа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произведения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24. Проявлять доброжелательность по отношению к другим при работе в группе, уметь слушать других, высказывать собственное мнение  без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агрессии и раздражения, помня, что более сильным орудием является подтверждение своего мнения аргументами и фактам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25. Знать приёмы сохранения зрения и осанки при чтении книги и работы с компьютером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26. Пользоваться основными приёмами сбережения зрения и осанки, делать гимнастику для глаз и туловища, следя за своим состоянием усталост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27. Предлагать свои способы сохранения зрения и осанк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28. Пользоваться изученными приёмами сохранения здоровья в домашних условиях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Метапредметные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Регулятивные УУД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1. Сопоставлять цели, заявленные на шмуцтитуле с изучением материала урока в  процессе его изучения; формулировать вместе с учителем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учебную задачу урока в соответствии с целями темы; принимать учебную задачу урока. Читать в соответствии с целью чтения (выразительно,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целыми словами, без искажений и пр.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2. Коллективно составлять план урока, продумывать возможные этапы изучения темы. Коллективно составлять план для пересказа литературного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произведения. Контролировать выполнение действий в соответствии с планом. Оценивать результаты своих действий по шкале и критериям,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предложенным учителем. Оценивать результаты работы сверстников по совместно выработанным критериям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3. Выделять из темы урока известные знания и умения, определять круг неизвестного по изучаемой теме в мини-группе или паре. Фиксировать по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ходу урока и в конце его удовлетворённость/неудовлетворённость своей работой на уроке (с помощью шкал, лесенок, разноцветных фишек и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пр.), аргументировать своё позитивное отношение к своим успехам, проявлять стремление к улучшению результата в ходе выполнения учебных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задач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4. Анализировать причины успеха/неуспеха с помощью лесенок и оценочных шкал, формулировать их в устной форме по собственному желанию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Осознавать смысл и назначение позитивных установок на успешную работу, пользоваться ими в случае неудачи на уроке, проговаривая во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внутренней реч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Познавательные УУД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1. Пользоваться в практической деятельности условными знаками и символами, используемыми в учебнике для передачи информаци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2. Пользоваться приёмами анализа и синтеза при изучении небольших литературных и научно-познавательных текстов с опорой на вопросы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учителя. Понимать переносное значение образного слова, фразы или предложения, толковать их с помощью приёмов устного словесного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рисования. Сравнивать  и сопоставлять произведения между собой, называя общее и различное в них (лирические и прозаические произведения,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басню и стихотворение, народную и литературную сказку). Сравнивать литературное произведение или эпизод из него с фрагментом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музыкального произведения, репродукцией картины художника, с пословицей и поговоркой соответствующего смысла. Анализировать мотив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поведения героя с помощью вопросов учителя или учебника («Рабочей тетради»). Строить рассуждение (или доказательство своей точки зрения)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по теме урока из 5-6 предложений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3. Осознавать сущность и   значение русских народных и литературных сказок, басен И.А. Крылова как часть русской национальной культуры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4. Осознавать смысл межпредметных понятий: текст поэтический и прозаический, содержание текста, тема текста и основная мысль, автор,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авторская позиция, литературный и научно-познавательный текст, басня, художественные ремёсла и народные промыслы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5. Проявлять индивидуальные творческие способности при составлении докучных сказок, составлении рифмовок, небольших стихотворений,  в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процессе чтения по ролям и инсценировании, при выполнении проектных заданий. Перебирать варианты решения нравственной проблемы,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поставленной автором в произведени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6. Понимать читаемое, интерпретировать смысл, читаемого, фиксировать прочитанную информацию в виде таблиц или схем (при сравнении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текстов, при осмыслении структуры текста и пр.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Коммуникативные УУД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1. Строить рассуждение и доказательство своей точки зрения из 5-6 предложений, проявлять активность и стремление высказываться, задавать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вопросы. Строить диалог в паре или группе, задавать вопросы на уточнение.  Строить связное высказывание из  5-6 предложений по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предложенной теме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2. Оформлять 1-2 слайда к проекту, письменно фиксируя основные положения устного высказывания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3. Прислушиваться к партнёру по общению (деятельности), фиксировать его основные мысли и идеи, аргументы, запоминать их, приводить свои. Не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конфликтовать, осознавать конструктивность диалога, использовать вежливые слов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4. Аргументировать свою точку зрения в процессе размышлений над поступками литературных героев, оценивать поступок героя, учитывая его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мотив, используя речевые оценочные средства  (вежливо/невежливо, достойно/недостойно, искренне/лживо,  нравственно/ безнравственно и др.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5. Принимать и сохранять цель деятельности коллектива или малой группы (пары), участвовать в выработке путей её достижения, участвовать в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распределении функций и ролей в совместной деятельност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6. Вырабатывать совместно критерии оценивания выполнения того или иного задания (упражнения). Оценивать достижения сверстников по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выработанным критериям. Оценивать по предложенным учителем критериям поступки литературных героев, проводить аналогии со  своим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поведением в различных ситуациях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7. Выражать готовность идти на компромиссы, предлагать варианты и способы погашения конфликтов. Употреблять вежливые формы обращения к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участникам диалога. Находить примеры использования вежливых слов и выражений в текстах изучаемых произведений, описываемых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конфликтную ситуацию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8. Находить нужную информацию через беседу со взрослыми, через учебные книги, словари, справочники, энциклопедии для детей, через сеть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Интернет. Готовить небольшую презентацию (5-6 слайдов) с помощью взрослых (родителей, воспитателя и пр.) по теме проекта, озвучивать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её с опорой на слайды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Предметные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Учащиеся научатся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Виды речевой и читательской деятельност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bidi="ta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ta-IN"/>
        </w:rPr>
        <w:t xml:space="preserve">осознавать цель чтения в соответствии с содержанием  шмуцтитула и собственным интересом к чтению; пользоваться в читательской практике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приёмами  вдумчивого чтения под руководством учителя (комментированное чтение, чтение в диалоге автор – читатель);   выборочного чтения в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соответствии с задачами чтения и под руководством учителя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bidi="ta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ta-IN"/>
        </w:rPr>
        <w:t xml:space="preserve">читать  целыми словами со скоростью чтения, позволяющей понимать художественный текст;  при чтении отражать  настроение автора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читаемого текста; 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bidi="ta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ta-IN"/>
        </w:rPr>
        <w:t xml:space="preserve">ориентироваться в информационном аппарате учебной  книги, её элементах, опираться на них при выборе книги; находить сходные элементы в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книге художественной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bidi="ta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ta-IN"/>
        </w:rPr>
        <w:t xml:space="preserve">просматривать и выбирать книги для самостоятельного чтения и поиска нужной информации (справочная литература) по совету взрослых;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фиксировать свои читательские успехи в «Рабочей тетради по литературному чтению»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bidi="ta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ta-IN"/>
        </w:rPr>
        <w:t xml:space="preserve">осмыслять нравственное содержание пословиц, поговорок, мудрых изречений русского народа, соотносить их нравственный смысл с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изучаемыми произведениями и реалиями жизни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bidi="ta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ta-IN"/>
        </w:rPr>
        <w:t>распределять загадки на тематические группы, составлять собственные загадки на основе предложенного в учебнике алгоритма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bidi="ta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ta-IN"/>
        </w:rPr>
        <w:t xml:space="preserve">соотносить заголовок текста с его содержанием, осознавать взаимосвязь содержание текста с его заголовком (почему так называется);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определять характер  литературных героев,  приводить примеры их поступков в соответствии с качествами    героя прочитанного или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прослушанного текст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Учащиеся получат возможность научиться: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bidi="ta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ta-IN"/>
        </w:rPr>
        <w:t>осознавать смысл традиций и праздников русского народа, сохранять традиции семьи и школы, осмысленно готовится к национальны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праздникам; составлять высказывания   о самых ярких и впечатляющих событиях, происходящих в дни семейных праздников,  делиться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впечатлениями о праздниках с друзьями и товарищами по классу;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bidi="ta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ta-IN"/>
        </w:rPr>
        <w:t>употреблять пословицы и поговорки в учебных диалогах и высказываниях на заданную тему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bidi="ta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ta-IN"/>
        </w:rPr>
        <w:t>читать вслух бегло, осознанно, без искажений,  выразительно, передавая своё отношение к прочитанному, выделяя при чтении важные по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смыслу слова, соблюдая паузы между предложениями и частями текста;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bidi="ta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ta-IN"/>
        </w:rPr>
        <w:t xml:space="preserve">понимать и осознавать, почему поэт воспевает родную природу, какие чувства при этом испытывает, как это характеризует самого поэта;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bidi="ta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ta-IN"/>
        </w:rPr>
        <w:t xml:space="preserve">рассуждать о категориях «добро» и «зло», «красиво» и «безобразно», употреблять данные понятия и их смысловые оттенки в своих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оценочных высказываниях; предлагать свои варианты разрешения конфликтных ситуаций и нравственных дилем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bidi="ta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ta-IN"/>
        </w:rPr>
        <w:t>пользоваться элементарными приёмами анализа текста по вопросам учителя (учебника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bidi="ta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ta-IN"/>
        </w:rPr>
        <w:t xml:space="preserve">осуществлять переход с  уровня событий  восприятия произведения к пониманию главной мысли; соотносить главную мысль произведения с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пословицей или поговоркой; понимать, позицию какого героя произведения поддерживает автор, находить этому доказательства в тексте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bidi="ta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ta-IN"/>
        </w:rPr>
        <w:t xml:space="preserve">задавать вопросы по прочитанному произведению, находить на них ответы в тексте; находить эпизод из прочитанного произведения  для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ответа на вопрос или подтверждения собственного мнения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bidi="ta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ta-IN"/>
        </w:rPr>
        <w:t xml:space="preserve">делить текст на части; озаглавливать части, подробно пересказывать, опираясь на составленный под руководством  учителя план;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bidi="ta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ta-IN"/>
        </w:rPr>
        <w:t xml:space="preserve">находить книги для самостоятельного чтения в различных библиотеках (школьной, домашней, городской, виртуальной и др.); при выборе книг и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поиске информации опираться на информационный аппарат книги, её элементы; получать удовольствие от самостоятельного чтения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произведений различных жанров;  делиться своими впечатлениями о прочитанных книгах, участвовать в диалогах и дискуссиях о прочитанных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книгах;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bidi="ta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ta-IN"/>
        </w:rPr>
        <w:t>пользоваться тематическим каталогом в школьной библиотеке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Учащиеся научатся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Творческая деятельность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bidi="ta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ta-IN"/>
        </w:rPr>
        <w:t>читать текст, соблюдая при чтении  орфоэпические и интонационные нормы чтения; отражая настроение автора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bidi="ta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ta-IN"/>
        </w:rPr>
        <w:t>пересказывать текст  подробно на основе коллективно составленного плана или опорных слов под руководством учителя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bidi="ta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ta-IN"/>
        </w:rPr>
        <w:t>составлять собственные высказывания на основе чтения или слушания произведений, высказывая собственное отношение к прочитанному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Учащиеся получат возможность научиться: 7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bidi="ta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ta-IN"/>
        </w:rPr>
        <w:t xml:space="preserve">сочинять свои произведения  малых жанров устного народного творчества  в соответствии с жанровыми особенностями и индивидуальной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задумкой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bidi="ta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ta-IN"/>
        </w:rPr>
        <w:t>пересказывать содержание произведения  выборочно и сжато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Учащиеся научатся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Литературоведческая пропедевтика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bidi="ta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ta-IN"/>
        </w:rPr>
        <w:t xml:space="preserve">различать потешки, небылицы, песенки, считалки, народные сказки, осознавать их культурную ценность для русского народа;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bidi="ta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ta-IN"/>
        </w:rPr>
        <w:t xml:space="preserve">находить отличия между научно-познавательным и художественным текстом; приводить факты из текста, указывающие на его принадлежность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к научно-познавательному или художественному; составлять таблицу различий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bidi="ta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ta-IN"/>
        </w:rPr>
        <w:t xml:space="preserve">использовать знания о рифме, особенностях жанров (стихотворения, сказки, загадки, небылицы, песенки, потешки), особенностях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юмористического произведения в своей литературно-творческой деятельност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Учащиеся получат возможность научиться: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bidi="ta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ta-IN"/>
        </w:rPr>
        <w:t>понимать особенности стихотворения: расположение строк, рифму, ритм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bidi="ta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ta-IN"/>
        </w:rPr>
        <w:t>определять героев басни, характеризовать их, понимать мораль и разъяснять её своими словам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bidi="ta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ta-IN"/>
        </w:rPr>
        <w:t>находить в произведении средства художественной выразительности (сравнение, олицетворение).8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СОДЕРЖАНИЕ УЧЕБНОГО ПРЕДМЕТА «ЛИТЕРАТУРНОЕ ЧТЕНИЕ» во 2 классе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Виды речевой и читательской деятельност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Аудирование (слушание)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Восприятие на слух звучащей речи (высказывание собеседника, чтение различных текстов). Адекватное понимание содержания звучащей речи, умение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отвечать на вопросы по содержанию услышанного произведения, определение последовательности событий, осознание цели речевого высказывания,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умение задавать вопрос по услышанному учебному, научно-познавательному и художественному произведению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Чтение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Чтение вслух. Плавное осмысленное правильное чтение целыми словами вслух (скорость чтения в соответствии с индивидуальным темпом чтения),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постепенное увеличение скорости чтения. Установка  на нормальный для читающего темп беглости, позволяющий ему осознать текст. Соблюдение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орфоэпических и интонационных норм чтения. Чтение предложений с интонационным выделением знаков препинания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Чтение про себя. Осознание смысла произведения при чтении про  себя (доступных по объему и жанру произведений). Умение находить в тексте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необходимую информацию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Работа  с  разными  видами  текста.  Общее  представление  о  разных  видах  текста: художественных,  учебных,  научно-популярных  –  и  их 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сравнение.  Определение  целей создания этих видов текста. Особенности фольклорного текста. Умение работать с разными видами информаци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Участие в коллективном обсуждении: умение отвечать на вопросы, выступать по теме, слушать выступления товарищей, дополнять ответы по ходу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беседы, используя текст. Привлечение иллюстративно-изобразительных материалов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Библиографическая культура. Книга как источник необходимых знаний. Первые книги на Руси и начало книгопечатания (общее представление)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Книга учебная, художественная, справочная. Элементы книги: содержание или оглавление, титульный лист, иллюстрации. Виды информации в книге: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научная, художественная (с опорой на внешние показатели книги, ее справочно-иллюстративный материал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Самостоятельное пользование соответствующими возрасту словарями и справочной литературой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Работа с текстом художественного произведения. Понимание заглавия произведения, его адекватное соотношение с содержанием. Определение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особенностей художественного текста: своеобразие выразительных средств языка (с помощью учителя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Понимание нравственного содержания прочитанного, осознание мотивации поведения героев, анализ поступков героев с точки зрения норм морали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Схожесть тем, идей, героев в фольклоре разных народов. Самостоятельное воспроизведение текста с использованием выразительных средств языка: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последовательное воспроизведение эпизода с использованием специфической для данного произведения лексики (по вопросам учителя), рассказ по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иллюстрациям, пересказ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Характеристика героя произведения с использованием художественно-выразительных средств данного текста. Нахождение в тексте слов и выражений,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характеризующих героя и событие. Анализ (с помощью учителя), мотивов поступка персонажа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Освоение разных видов пересказа художественного текста: подробный, выборочный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Работа с учебными, научно-популярными и другими текстами. Определение особенностей учебного и научно-популярного текста (передача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информации). Подробный пересказ текста. Краткий пересказ текста (выделение главного в содержании текста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Говорение (культура речевого общения)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Осознание диалога как вида речи. Особенности диалогического общения: понимать вопросы, отвечать на них и самостоятельно задавать вопросы по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тексту; выслушивать, не перебивая, собеседника и в вежливой форме высказывать свою точку зрения по обсуждаемому произведению (учебному, 9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научно-познавательному, художественному тексту). Доказательство собственной точки зрения с опорой на текст или собственный опыт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Использование норм речевого этикета в условиях внеучебного общения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Работа со словом (распознавать прямое и переносное значения слов, их многозначность), целенаправленное пополнение активного словарного запас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Монолог как форма речевого высказывания. Монологическое речевое высказывание небольшого объема с опорой на авторский текст, по предложенной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теме или в виде (форме) ответа на вопрос. Отражение основной мысли текста в высказывании. Передача впечатлений (из повседневной жизни,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художественного произведения, изобразительного искусства) в рассказе (описание, рассуждение, повествование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Устное сочинение как продолжение прочитанного произведения, отдельных его сюжетных линий, короткий рассказ по рисункам либо на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заданную тему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Круг детского чтения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Произведения устного народного творчества: пословицы, поговорки, народные песни,  потешки, прибаутки, считалки, небылицы, загадки, сказки. 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Русские народные сказки «Петушок и бобовое зёрнышко», « У страха глаза велики»,  «Лиса и тетерев», «Лиса и журавль», «Каша из топора», «Гуси-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лебеди»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Лирические стихотворения Ф.Тютчева, К.Бальмонта, А.Плещеева, А.Фета, А.Толстого, С.Есенин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А.С.Пушкин. Лирические стихотворения, «Сказка о рыбаке и рыбке»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И.А.Крылов. Басн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Л.Н.Толстой. Басни. Рассказы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Стихи о животных А.Шибаева, Б.Заходера, И.Пивоваровой, В.Берестова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Научно-популярный текст Н.Сладкова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Рассказы о животных М.Пришвина, Е.Чарушина, Б.Житкова, В.Бианк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Произведения из детских журналов. Д.Хармс, Ю.Владимиров, А.Введенский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Лирические стихотворения И.Бунина, К.Бальмонта, Я.Акима, Ф.Тютчева, С.Есенина, С.Дрожжина. Русская народная сказка «Два Мороза»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С.Михалков «Новогодняя быль»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Весёлые стихи о зиме А.Барто, А.Прокофьев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К.И.Чуковский. Сказки. «Путаница», «Радость», «Федорино горе»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С.Маршак «Кот и лодыри»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Стихотворения С.В.Михалкова, А.Л.Барто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Юмористические рассказы Н.Н.Носов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Стихи о дружбе и друзьях В.Берестова, Э.Мошковской, В.Лунина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Рассказы Н.Булгакова, Ю.Ермолаева, В.Осеевой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Весенние загадки. Лирические стихотворения Ф.Тютчева, А.Плещеева, А.Блока, И.Бунина, С.Маршака, Е.Благининой, Э.Мошковской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Стихи Б.Заходера, Э.Успенского, И.Токмаковой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Американские, английские, французские, немецкие народные песенки в переводе С.Маршака, В.Викторова, Л.Яхнин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Ш.Перро «Кот в сапогах», «Красная Шапочка»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Г.С.Андерсен»Принцесса на горошине»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Эни Хогарт. «Мафин и паук». 10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Литературоведческая пропедевтика (практическое освоение)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Нахождение в тексте, определение значения в художественной речи (с помощью учителя) средств выразительности: сравнений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Ориентировка в литературных понятиях: художественное произведение, художественный образ, автор (рассказчик), сюжет, тема; герой произведения: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его портрет, речь, поступки, мысли; отношение автора к герою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Общее представление о композиционных особенностях построения разных видов рассказывания: повествование (рассказ), описание (пейзаж, портрет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интерьер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Прозаическая и стихотворная речь: различение, выделение особенностей стихотворного произведения (ритм, рифма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Фольклор и авторские художественные произведения (различение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Жанровое разнообразие произведений. Малые фольклорные формы (потешки, пословицы и поговорки, загадки, считалки, народные песни, небылицы)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bidi="ta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ta-IN"/>
        </w:rPr>
        <w:t xml:space="preserve">узнавание, различение, определение основного смысла. Сказки (о животных, бытовые, волшебные). Художественные особенности сказок: лексика,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построение (композиция). Литературная (авторская) сказк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Рассказ, стихотворение, басня – общее представление о жанре, особенностях построения и выразительных средствах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Творческая деятельность обучающихся (на основе литературных произведений) Интерпретация текста литературного произведения в творческой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деятельности учащихся: чтение по ролям, инсценирование, устное словесное рисование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50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50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рассчитана на 68 часов  в год (2 часа в  неделю)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50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C000" w:val="clear"/>
        <w:tabs>
          <w:tab w:val="clear" w:pos="708"/>
          <w:tab w:val="left" w:pos="720" w:leader="none"/>
        </w:tabs>
        <w:suppressAutoHyphens w:val="true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менения, внесённые в рабочую учебную программу, и их обоснование</w:t>
      </w:r>
    </w:p>
    <w:p>
      <w:pPr>
        <w:pStyle w:val="Normal"/>
        <w:shd w:fill="FFC000" w:val="clear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ru-RU"/>
        </w:rPr>
        <w:t>При сопоставлении примерной и авторской программ, а также требованиям государственного стандарта выявлено, что в авторской программ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highlight w:val="yellow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Л.Ф.Климановой, В.Г.Горецкого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изучение предмета дается 4  часов в неделю, а по учебному плану МБОУ «Тахталинская НОШ» изучению предмета даётся 2 часа в неделю.</w:t>
      </w:r>
    </w:p>
    <w:p>
      <w:pPr>
        <w:pStyle w:val="Normal"/>
        <w:shd w:fill="FFC000" w:val="clear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FFFFFF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этому в рабочей программе происходит сужение час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/>
        <w:t>Учебно-тематически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902"/>
        <w:gridCol w:w="318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 w:eastAsia="en-US"/>
              </w:rPr>
              <w:t>Всего часо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. Знакомство с учебник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амое великое чудо на свете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стное народное творчество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Люблю природу русскую. Осень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усские писатели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82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О братьях наших меньших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</w:tbl>
    <w:p>
      <w:pPr>
        <w:pStyle w:val="Style13"/>
        <w:spacing w:before="0" w:after="0"/>
        <w:contextualSpacing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902"/>
        <w:gridCol w:w="318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Из детских журналов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Люблю природу русскую. Зим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исатели – детям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Я и мои друзья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Люблю природу русскую. Весн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И в шутку и всерьез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Литература зарубежных стран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</w:tbl>
    <w:p>
      <w:pPr>
        <w:pStyle w:val="Heading7"/>
        <w:jc w:val="left"/>
        <w:rPr>
          <w:rFonts w:eastAsia="Calibri"/>
          <w:b w:val="false"/>
          <w:b w:val="false"/>
          <w:bCs w:val="false"/>
          <w:color w:val="000000"/>
          <w:spacing w:val="0"/>
          <w:sz w:val="24"/>
          <w:lang w:eastAsia="en-US"/>
        </w:rPr>
      </w:pPr>
      <w:r>
        <w:rPr>
          <w:rFonts w:eastAsia="Times New Roman"/>
          <w:b w:val="false"/>
          <w:bCs w:val="false"/>
          <w:color w:val="000000"/>
          <w:spacing w:val="0"/>
          <w:sz w:val="24"/>
          <w:lang w:eastAsia="en-US"/>
        </w:rPr>
        <w:t xml:space="preserve">                                                </w:t>
      </w:r>
    </w:p>
    <w:p>
      <w:pPr>
        <w:pStyle w:val="Heading7"/>
        <w:jc w:val="left"/>
        <w:rPr>
          <w:rFonts w:eastAsia="Calibri"/>
          <w:b w:val="false"/>
          <w:b w:val="false"/>
          <w:bCs w:val="false"/>
          <w:color w:val="000000"/>
          <w:spacing w:val="0"/>
          <w:sz w:val="24"/>
          <w:lang w:eastAsia="en-US"/>
        </w:rPr>
      </w:pPr>
      <w:r>
        <w:rPr>
          <w:rFonts w:eastAsia="Calibri"/>
          <w:b w:val="false"/>
          <w:bCs w:val="false"/>
          <w:color w:val="000000"/>
          <w:spacing w:val="0"/>
          <w:sz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обучения (68 часов.)</w:t>
      </w:r>
    </w:p>
    <w:p>
      <w:pPr>
        <w:pStyle w:val="Heading7"/>
        <w:jc w:val="left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pacing w:val="0"/>
          <w:sz w:val="24"/>
          <w:szCs w:val="24"/>
          <w:lang w:eastAsia="en-US"/>
        </w:rPr>
      </w:pPr>
      <w:r>
        <w:rPr>
          <w:rFonts w:eastAsia="Calibri" w:cs="Times New Roman"/>
          <w:b w:val="false"/>
          <w:bCs w:val="false"/>
          <w:color w:val="000000"/>
          <w:spacing w:val="0"/>
          <w:sz w:val="24"/>
          <w:szCs w:val="24"/>
          <w:lang w:eastAsia="en-US"/>
        </w:rPr>
      </w:r>
    </w:p>
    <w:p>
      <w:pPr>
        <w:pStyle w:val="Heading7"/>
        <w:rPr>
          <w:spacing w:val="0"/>
          <w:sz w:val="24"/>
        </w:rPr>
      </w:pPr>
      <w:r>
        <w:rPr>
          <w:spacing w:val="0"/>
          <w:sz w:val="24"/>
        </w:rPr>
        <w:t>Самое великое чудо на свете (1 ч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телю. Р. Сеф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стное народное творчество (6 ч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сские народные песни, потешки и прибаутки, считал</w:t>
        <w:softHyphen/>
        <w:t>ки, небылицы и перевертыши, загадки, пословицы и пого</w:t>
        <w:softHyphen/>
        <w:t>вор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азки о животных, бытовые и волшебные («Сказка по лесу идет...» Ю. Мориц, «Петушок и бобовое зернышко», «У страха глаза велики», «Лиса и тетерев», «Лиса и жу</w:t>
        <w:softHyphen/>
        <w:t>равль», «Каша из топора», «Гуси-лебеди»).</w:t>
      </w:r>
    </w:p>
    <w:p>
      <w:pPr>
        <w:pStyle w:val="Heading7"/>
        <w:rPr/>
      </w:pPr>
      <w:r>
        <w:rPr>
          <w:spacing w:val="0"/>
          <w:sz w:val="24"/>
        </w:rPr>
        <w:t>Люблю природу русскую. Осень (2 ч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. Тютчев. «Есть в осени первоначальной...», К. Баль</w:t>
        <w:softHyphen/>
        <w:t>монт. «Поспевает брусника», А. Плещеев. «Осень наступи</w:t>
        <w:softHyphen/>
        <w:t>ла...», А. Фет. «Ласточки пропали...», А. Толстой. «Осень. Обсыпается весь наш бедный сад...», С. Есенин. «Закружи</w:t>
        <w:softHyphen/>
        <w:t>лась листва золотая...», В. Брюсов. «Сухие листья», И. Токма</w:t>
        <w:softHyphen/>
        <w:t>кова. «Опустел скворечник...», В. Берестов. «Хитрые грибы», «Грибы» (из энциклопедии), М. Пришвин. «Осеннее утро»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усские писатели (7 ч)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Пушкин. «У лукоморья дуб зеленый...», «Вот север тучи нагоняя», «Зима!.. Крестьянин, торжествуя...», «Сказка о рыбаке и рыбке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 Крылов. «Лебедь, Щука и Рак», «Стрекоза и Мура</w:t>
        <w:softHyphen/>
        <w:t>вей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. Толстой. «Старый дед и внучек», «Филипок».</w:t>
      </w:r>
    </w:p>
    <w:p>
      <w:pPr>
        <w:pStyle w:val="Heading7"/>
        <w:rPr/>
      </w:pPr>
      <w:r>
        <w:rPr>
          <w:spacing w:val="0"/>
          <w:sz w:val="24"/>
        </w:rPr>
        <w:t>О братьях наших меньших (9 ч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Заходер. «Плачет киска в коридоре...», И. Пивоварова. «Жила-была собака...», В. Берестов. «Кошкин дом», М. Приш</w:t>
        <w:softHyphen/>
        <w:t>вин. «Ребята и утята», Е. Чарушин. «Страшный рассказ», Б. Житков. «Храбрый утенок».</w:t>
      </w:r>
    </w:p>
    <w:p>
      <w:pPr>
        <w:pStyle w:val="Heading8"/>
        <w:ind w:hanging="0"/>
        <w:jc w:val="center"/>
        <w:rPr/>
      </w:pPr>
      <w:r>
        <w:rPr>
          <w:spacing w:val="0"/>
          <w:sz w:val="24"/>
        </w:rPr>
        <w:t>Люблю природу русскую. Зима (5 ч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 Бунин. «Зимним холодом...», К. Бальмонт. «Светло-пушистая...», Я. Аким. «Утром кот...», Ф. Тютчев. «Чародей</w:t>
        <w:softHyphen/>
        <w:t xml:space="preserve">кою Зимою...», С. Есенин. «Поет зима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аукает...», «Береза»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детских журналов (6 ч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. Хармс. «Игра», «Вы знаете?..» Д. Хармс, С. Мар</w:t>
        <w:softHyphen/>
        <w:t>шак. «Веселые чижи»  Д. Хармс. «Что это было?»  Н. Гернет, Д. Хармс. «Очень-очень вкусный пирог»;  Ю. Влади</w:t>
        <w:softHyphen/>
        <w:t>миров. «Чудаки» А. Введенский. «Ученый Петя»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исатели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етям (11 ч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едения о детях, о природе, написанные К. И. Чу</w:t>
        <w:softHyphen/>
        <w:t xml:space="preserve">ковским («Путаница», «Радость»), С. Я. Маршаком («Кот и лодыри»), С. В. Михалковым («Мой секрет», «Сила воли». «Мой щенок»), А. Л. Барто («Веревочка», «Мы не заметили жука...», «В школу», «Вовка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добрая душа»), Н. Н. Носовым («Затейники», «Живая шляпа»).</w:t>
      </w:r>
    </w:p>
    <w:p>
      <w:pPr>
        <w:pStyle w:val="Heading7"/>
        <w:rPr/>
      </w:pPr>
      <w:r>
        <w:rPr>
          <w:spacing w:val="0"/>
          <w:sz w:val="24"/>
        </w:rPr>
        <w:t>Я и мои друзья (6 ч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Берестов. «За игрой», Э. Мошковская. «Я ушел в свою обиду...», В. Берестов. «Гляжу с высоты...», В. Лунин. «Я и Вовка», Н. Булгаков. «Анна, не грусти!», Ю. Ермолаев. «Два пирожных», В. Осеева. «Хорошее».</w:t>
      </w:r>
    </w:p>
    <w:p>
      <w:pPr>
        <w:pStyle w:val="Heading7"/>
        <w:rPr/>
      </w:pPr>
      <w:r>
        <w:rPr>
          <w:spacing w:val="0"/>
          <w:sz w:val="24"/>
        </w:rPr>
        <w:t>Люблю природу русскую. Весна (4 ч)</w:t>
      </w:r>
    </w:p>
    <w:p>
      <w:pPr>
        <w:pStyle w:val="Heading9"/>
        <w:ind w:firstLine="720"/>
        <w:rPr>
          <w:sz w:val="24"/>
        </w:rPr>
      </w:pPr>
      <w:r>
        <w:rPr>
          <w:sz w:val="24"/>
        </w:rPr>
        <w:t>Ф. Тютчев. «Зима недаром злится», «Весенние воды»; А. Плещеев. «Весна», «Сельская песенка»; А. Блок. «На лугу»; С. Маршак. «Снег теперь уже не тот»; И. Бунин. «Матери»; А. Плещеев. «В бурю»; Е. Благинина. «Посидим в тишине»; Э. Мошковская. «Я маму мою обидел».</w:t>
      </w:r>
    </w:p>
    <w:p>
      <w:pPr>
        <w:pStyle w:val="Heading7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7"/>
        <w:rPr/>
      </w:pPr>
      <w:r>
        <w:rPr>
          <w:spacing w:val="0"/>
          <w:sz w:val="24"/>
        </w:rPr>
        <w:t>И в шутку и всерьез (6 ч)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Б. Заходер. «Товарищам детям», «Что красивей все</w:t>
        <w:softHyphen/>
        <w:t>го?», «Песенки Винни Пуха»  Э. Успенский. «Чебурашка», «Если был бы я девчонкой...», «Над нашей квартирой», «Память»  В. Берестов. «Знакомый», «Путешественники», «Кисточка»  И. Токмакова. «Плим», «В чудной стране»  Г. Остер. «Будем знакомы»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тература зарубежных стран (5 ч)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тский фольклор стран Западной Европы и Америки, произведения зарубежных классиков («Бульдог по кличке Дог», «Перчатки», «Храбрецы», «Сюзон и мотылек», «Знают мамы, знают дети»). Сказки Ш. Перро («Кот в сапогах», «Красная Шапочка»), Г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. Андерсена («Принцесса на горо</w:t>
        <w:softHyphen/>
        <w:t>шине»), Э. Хогарт («Мафии и паук»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widowControl w:val="false"/>
        <w:shd w:fill="FFFFFF" w:val="clear"/>
        <w:autoSpaceDE w:val="false"/>
        <w:spacing w:lineRule="exact" w:line="252" w:before="259" w:after="0"/>
        <w:ind w:left="1289" w:right="1728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Style14"/>
        <w:widowControl w:val="false"/>
        <w:shd w:fill="FFFFFF" w:val="clear"/>
        <w:autoSpaceDE w:val="false"/>
        <w:spacing w:lineRule="exact" w:line="252" w:before="259" w:after="0"/>
        <w:ind w:left="1289" w:right="1728" w:hanging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Style14"/>
        <w:widowControl w:val="false"/>
        <w:shd w:fill="FFFFFF" w:val="clear"/>
        <w:autoSpaceDE w:val="false"/>
        <w:spacing w:lineRule="exact" w:line="252" w:before="259" w:after="0"/>
        <w:ind w:left="1289" w:right="1728" w:hanging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Style14"/>
        <w:widowControl w:val="false"/>
        <w:shd w:fill="FFFFFF" w:val="clear"/>
        <w:autoSpaceDE w:val="false"/>
        <w:spacing w:lineRule="exact" w:line="252" w:before="259" w:after="0"/>
        <w:ind w:left="1289" w:right="1728" w:hanging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Style14"/>
        <w:widowControl w:val="false"/>
        <w:shd w:fill="FFFFFF" w:val="clear"/>
        <w:autoSpaceDE w:val="false"/>
        <w:spacing w:lineRule="exact" w:line="252" w:before="259" w:after="0"/>
        <w:ind w:left="1289" w:right="1728" w:hanging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Style14"/>
        <w:widowControl w:val="false"/>
        <w:shd w:fill="FFFFFF" w:val="clear"/>
        <w:autoSpaceDE w:val="false"/>
        <w:spacing w:lineRule="exact" w:line="252" w:before="259" w:after="0"/>
        <w:ind w:left="1289" w:right="1728" w:hanging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ендарно – тематическое п</w:t>
      </w:r>
      <w:r>
        <w:rPr/>
        <w:t>ланирование</w:t>
      </w:r>
    </w:p>
    <w:tbl>
      <w:tblPr>
        <w:tblW w:w="14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0064"/>
        <w:gridCol w:w="1552"/>
        <w:gridCol w:w="988"/>
        <w:gridCol w:w="989"/>
      </w:tblGrid>
      <w:tr>
        <w:trPr>
          <w:trHeight w:val="516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10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вание раздела и тема урока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>
          <w:trHeight w:val="4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54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е великое чудо на свет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нига – великое чудо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2.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стное народное творчество </w:t>
            </w:r>
          </w:p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лые фольклорные жанры. Русские народные песни, потешки и прибаутк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6.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лые фольклорные жанры. Считалки, небылицы, загадки, пословицы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9.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заботы об окружающих в сказке «Петушок и бобовое зёрнышко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3.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русской народной сказкой «У страха глаза велики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.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 героя, его поступки и их мотивы в сказке о животных «Лиса и тетерев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.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беда добра над злом  в русской народной сказке «Гуси-лебед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тупки героев в русской народной сказке «Гуси-лебеди»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3.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юблю природу русскую. Ос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раз осени в стихах Ф. Тютчева «Есть в осени первоначальной…», К. Бальмонта «Поспевает брусника…». Стихи А. Плещеева, А. Фета об осени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7.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этическое изображение осени в стихах А. Толстого, С. Есенина, В. Брюсова, И. Токмаковой, М. Пришвина «Осеннее утро», И. Бунина «Сегодня так светло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0.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усские писа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 С. Пушкин «У лукоморья дуб зелёный» (пролог к поэме «Руслан и Людмила»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4.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родная мораль в сказке А. С. Пушкина «Сказка о рыбаке и рыбке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7.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беда добра над злом в сказке А. С. Пушкина «Сказка о рыбаке и рыбке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1.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Крылов. «Лебедь, Щука и Рак», «Стрекоза и Мура</w:t>
              <w:softHyphen/>
              <w:t>вей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4.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родная мораль в характере героев Л. Н. Толстого «Старый дед и внучек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8.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бенности сюжета рассказа Л. Н. Толстого «Филипок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1.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ение по теме «Русские писатели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5.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 братьях наших меньш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то кем становится?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заботы о животных. Б. Заходер «Плачет киска», И. Пивоварова «Жила-была собака»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28.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Берестов «Кошкин щенок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8.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бота о животных в рассказе М. М. Пришвина «Ребята и утята»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1.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заботы о животных. Е. Чарушин «Страшный рассказ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5.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заботы о животных. Б. Житков «Храбрый утёнок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8.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очность и объективность создания картины природы в рассказе В. Бианки «Музыкант»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2.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чность и объективность создания картины природы в рассказе В. Бианки «Сова». Обобщение по теме «О братьях наших меньших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5.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 детских журналов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детских журналов Д.Хармс «Игра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9.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Хармс «Вы знаете?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Хармс, С.Маршак «Весёлые чижи». Д.Хармс «Что это было?».«Очень-очень вкусный пирог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Владимиров «Чудаки». А.Введенский «Учёный Петя». Обобщение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юблю природу русскую. Зи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браз зимы в поэзии. И. Бунин, К. Бальмонт, Я. Аким «Первый снег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Тютчев «Чародейкою Зимою…»С.Есенин «Поёт зима – аукает…», «Берёза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Два Мороза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ихалков «Новогодняя быль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Барто «Дело было в январе…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разделу «Люблю природу русскую. Зима»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исатели – детя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.Чуковский «Путаница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Чуковский «Радость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Чуковский «Федорино горе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аршак «Кот и лодыри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ихалков «Мой секрет», «Сила воли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4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ихалков «Мой щенок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Барто «Верёвочка», «Мы не заметили жука…»,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0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Барто «В школу», «Вовка – добрая душа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осов «Затейники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осов «Живая шляпа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0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осов «На горке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Писатели – детям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0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Я и мои друзь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ние и поступки детей. В. Берестов «За игрой», «Гляжу с высоты», Э. Мошковская «Я ушёл в свои обиды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0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Лунин. «Я и Вов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.Булгаков «Анна, не грусти!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,Ермолаев «Два пирожных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0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 детей и взрослых. В Осеева «Волшебное слово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.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8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Осеева «Хорошее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Осеева «Почему?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8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Я и мои друзья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юблю природу русскую. Весн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ихи Ф.Тютчева о весне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ихи А.Плещеева о весне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Блок «На лугу». С.Маршак «Снег теперь уже не тот…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. Бунин «Матери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Плещеев «В бурю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.Благинина, Э.Мошковская «Я маму мою обидел…», «Посидим в тишине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в шутку и в серьё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Б.Заходер «Товарищам детям», «Что красивее всего?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енки Винни – Пух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.Успенский «Чебурашка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ихи В.Берестова,  И.Токмаковой  Э.Успенского,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Остер «Будем знакомы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.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.Драгунский «Тайное становится явным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итература зарубежных стра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мериканская и английская народные песенки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сенки «Сюзон и мотылёк», «Знают мамы, знают дети…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.Перро «Красная Шапочка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Х.Андерсен «Принцесса на горошине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.Хогарт «Мафин и паук»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ение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Примечание: </w:t>
      </w:r>
      <w:r>
        <w:rPr>
          <w:rFonts w:cs="Times New Roman" w:ascii="Times New Roman" w:hAnsi="Times New Roman"/>
          <w:bCs/>
          <w:sz w:val="24"/>
          <w:szCs w:val="24"/>
        </w:rPr>
        <w:t>связи с тем, что уроки совпадают на праздничные дни (1мая), программа выполняется за счет уплотнения час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color w:val="000000"/>
      <w:spacing w:val="2"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240" w:before="0" w:after="0"/>
      <w:ind w:firstLine="720"/>
      <w:jc w:val="both"/>
      <w:outlineLvl w:val="7"/>
    </w:pPr>
    <w:rPr>
      <w:rFonts w:ascii="Times New Roman" w:hAnsi="Times New Roman" w:eastAsia="Times New Roman" w:cs="Times New Roman"/>
      <w:b/>
      <w:bCs/>
      <w:color w:val="000000"/>
      <w:spacing w:val="2"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firstLine="720"/>
      <w:jc w:val="both"/>
      <w:outlineLvl w:val="8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Bookman Old Style" w:hAnsi="Bookman Old Style" w:cs="Bookman Old Style"/>
      <w:b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Основной текст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basedOn w:val="Style8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color w:val="000000"/>
      <w:spacing w:val="2"/>
      <w:sz w:val="28"/>
      <w:szCs w:val="24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pacing w:val="2"/>
      <w:sz w:val="28"/>
      <w:szCs w:val="24"/>
      <w:shd w:fill="FFFFFF" w:val="clear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501" w:before="0" w:after="0"/>
      <w:ind w:firstLine="72"/>
    </w:pPr>
    <w:rPr>
      <w:rFonts w:ascii="Bookman Old Style" w:hAnsi="Bookman Old Style" w:eastAsia="Times New Roman" w:cs="Bookman Old Style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4:17:00Z</dcterms:created>
  <dc:creator>RAY-6-RAY</dc:creator>
  <dc:description/>
  <cp:keywords/>
  <dc:language>en-US</dc:language>
  <cp:lastModifiedBy>ученик</cp:lastModifiedBy>
  <cp:lastPrinted>2014-09-04T08:17:00Z</cp:lastPrinted>
  <dcterms:modified xsi:type="dcterms:W3CDTF">2020-03-25T08:16:00Z</dcterms:modified>
  <cp:revision>34</cp:revision>
  <dc:subject/>
  <dc:title/>
</cp:coreProperties>
</file>